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Épületszerkezeti műszaki leírá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ind w:right="18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Szeged, Lövölde u. 42.  (HRSZ.:2106)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ind w:right="18" w:hanging="0"/>
        <w:jc w:val="center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>alatt létesítendő üvegház rekonstrukció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iviteli tervéhez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vező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Kucsora Sánd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eged, Arany j. u.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T-06-179/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8060</wp:posOffset>
            </wp:positionH>
            <wp:positionV relativeFrom="paragraph">
              <wp:posOffset>206375</wp:posOffset>
            </wp:positionV>
            <wp:extent cx="1053465" cy="14776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RTALOMJEGYZÉ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ímlap</w:t>
      </w:r>
    </w:p>
    <w:p>
      <w:pPr>
        <w:pStyle w:val="Normal"/>
        <w:rPr/>
      </w:pPr>
      <w:r>
        <w:rPr/>
        <w:t>tartalomjegyzék</w:t>
      </w:r>
    </w:p>
    <w:p>
      <w:pPr>
        <w:pStyle w:val="Normal"/>
        <w:rPr/>
      </w:pPr>
      <w:r>
        <w:rPr/>
        <w:t>tervezői nyilatkozat</w:t>
      </w:r>
    </w:p>
    <w:p>
      <w:pPr>
        <w:pStyle w:val="Normal"/>
        <w:rPr/>
      </w:pPr>
      <w:r>
        <w:rPr/>
        <w:t>műszaki leírás</w:t>
      </w:r>
    </w:p>
    <w:p>
      <w:pPr>
        <w:pStyle w:val="Normal"/>
        <w:rPr/>
      </w:pPr>
      <w:r>
        <w:rPr/>
        <w:t>mennyiségi kimutatások:  4lap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ervlap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1</w:t>
        <w:tab/>
        <w:tab/>
        <w:t>alapozási terv</w:t>
      </w:r>
    </w:p>
    <w:p>
      <w:pPr>
        <w:pStyle w:val="Normal"/>
        <w:rPr/>
      </w:pPr>
      <w:r>
        <w:rPr/>
        <w:t>S-2</w:t>
        <w:tab/>
        <w:tab/>
        <w:t>acélszerkezetek összeállítási terv 1.</w:t>
      </w:r>
    </w:p>
    <w:p>
      <w:pPr>
        <w:pStyle w:val="Normal"/>
        <w:rPr/>
      </w:pPr>
      <w:r>
        <w:rPr/>
        <w:t>S-3</w:t>
        <w:tab/>
        <w:tab/>
        <w:t>acélszerkezetek összeállítási terv 2.</w:t>
      </w:r>
    </w:p>
    <w:p>
      <w:pPr>
        <w:pStyle w:val="Normal"/>
        <w:rPr/>
      </w:pPr>
      <w:r>
        <w:rPr/>
        <w:t>S-4</w:t>
        <w:tab/>
        <w:tab/>
        <w:t>acélszerkezetek 1,2,3,4 csomópontok</w:t>
      </w:r>
    </w:p>
    <w:p>
      <w:pPr>
        <w:pStyle w:val="Normal"/>
        <w:rPr/>
      </w:pPr>
      <w:r>
        <w:rPr/>
        <w:t>S-5</w:t>
        <w:tab/>
        <w:tab/>
        <w:t>acélszerkezetek 5,6,7,11 csomópontok</w:t>
      </w:r>
    </w:p>
    <w:p>
      <w:pPr>
        <w:pStyle w:val="Normal"/>
        <w:rPr/>
      </w:pPr>
      <w:r>
        <w:rPr/>
        <w:t>S-6</w:t>
        <w:tab/>
        <w:tab/>
        <w:t>acélszerkezetek 8,12,13 csomópontok</w:t>
      </w:r>
    </w:p>
    <w:p>
      <w:pPr>
        <w:pStyle w:val="Normal"/>
        <w:rPr/>
      </w:pPr>
      <w:r>
        <w:rPr/>
        <w:t>S-7</w:t>
        <w:tab/>
        <w:tab/>
        <w:t>acélszerkezetek 9,10,10a csomópontok</w:t>
      </w:r>
    </w:p>
    <w:p>
      <w:pPr>
        <w:pStyle w:val="Normal"/>
        <w:rPr/>
      </w:pPr>
      <w:r>
        <w:rPr/>
        <w:t>S-8</w:t>
        <w:tab/>
        <w:tab/>
        <w:t>FG és S szelemenek toldása</w:t>
      </w:r>
    </w:p>
    <w:p>
      <w:pPr>
        <w:pStyle w:val="Normal"/>
        <w:rPr/>
      </w:pPr>
      <w:r>
        <w:rPr/>
        <w:t>S-9</w:t>
        <w:tab/>
        <w:tab/>
        <w:t>acélszerkezetek gyártmányterve 1.</w:t>
      </w:r>
    </w:p>
    <w:p>
      <w:pPr>
        <w:pStyle w:val="Normal"/>
        <w:rPr/>
      </w:pPr>
      <w:r>
        <w:rPr/>
        <w:t>S-10</w:t>
        <w:tab/>
        <w:tab/>
        <w:t>acélszerkezetek gyártmányterve 2.</w:t>
      </w:r>
    </w:p>
    <w:p>
      <w:pPr>
        <w:pStyle w:val="Normal"/>
        <w:rPr/>
      </w:pPr>
      <w:r>
        <w:rPr/>
        <w:t>S-11</w:t>
        <w:tab/>
        <w:tab/>
        <w:t>szélrács terve</w:t>
      </w:r>
    </w:p>
    <w:p>
      <w:pPr>
        <w:pStyle w:val="Normal"/>
        <w:rPr/>
      </w:pPr>
      <w:r>
        <w:rPr/>
        <w:t>S-12</w:t>
        <w:tab/>
        <w:tab/>
        <w:t>feljáró hágcsó és szervízjárda terve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b/>
        </w:rPr>
        <w:t>TERVEZŐI NYILATKOZA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Felelős tervező:</w:t>
        <w:tab/>
        <w:t>Kucsora Sándor</w:t>
        <w:tab/>
        <w:tab/>
        <w:tab/>
        <w:t>………………………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ab/>
        <w:tab/>
        <w:tab/>
        <w:t>Szeged, Arany J u 7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ab/>
        <w:tab/>
        <w:tab/>
        <w:tab/>
        <w:tab/>
        <w:tab/>
        <w:t>Statika:</w:t>
        <w:tab/>
        <w:tab/>
        <w:t>TT1-06-179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/>
        <w:t>Tervezett építési tevékenység:</w:t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ind w:right="18" w:hanging="0"/>
        <w:jc w:val="center"/>
        <w:rPr/>
      </w:pPr>
      <w:r>
        <w:rPr>
          <w:color w:val="000000"/>
          <w:sz w:val="28"/>
          <w:szCs w:val="28"/>
        </w:rPr>
        <w:tab/>
        <w:tab/>
        <w:tab/>
      </w:r>
      <w:r>
        <w:rPr>
          <w:b/>
          <w:color w:val="000000"/>
          <w:sz w:val="28"/>
          <w:szCs w:val="28"/>
        </w:rPr>
        <w:t>Szeged, Lövölde u. 42.  (HRSZ.:2106)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ind w:right="18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alatt létesítendő üvegház rekonstrukci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Építtető neve, címe:</w:t>
        <w:tab/>
        <w:tab/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Szegedi Tudomány Egyetem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6720. Szeged, Dugonics tér 13.</w:t>
      </w:r>
    </w:p>
    <w:p>
      <w:pPr>
        <w:pStyle w:val="Normal"/>
        <w:rPr>
          <w:rFonts w:ascii="Century Gothic" w:hAnsi="Century Gothic" w:cs="Arial"/>
          <w:szCs w:val="24"/>
        </w:rPr>
      </w:pPr>
      <w:r>
        <w:rPr>
          <w:rFonts w:cs="Century Gothic" w:ascii="Century Gothic" w:hAnsi="Century Gothic"/>
          <w:b/>
          <w:szCs w:val="24"/>
        </w:rPr>
        <w:tab/>
        <w:tab/>
        <w:tab/>
        <w:tab/>
        <w:tab/>
      </w:r>
      <w:r>
        <w:rPr>
          <w:rFonts w:cs="Century Gothic" w:ascii="Century Gothic" w:hAnsi="Century Gothic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Fent nevezett tervező kijelentem, hogy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a./Az általam tervezett építészeti-műszaki megoldás megfelel a vonatkozó jogszabályoknak, általános érvényű és eseti előírásoknak, így különösen az ÉTV. 31§-ának (1)-(2) és (4) bekezdésében megfogalmazott követelményeknek, az OTÉK előírásainak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b./a vonatkozó nemzeti szabványtól eltérő műszaki megoldást nem alkalmaztam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c./az építési engedélyezési és a kiviteli terv összhangban v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d./a kiviteli terv technológiailag megvalósítható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Munkavédelem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Az 1993.XCIII. tv. és az 5/1993.(XII.26) MüM sz. rendelet 19.§ (2) bek. szerint, mint a kiviteli terv készítője kijelentem, hogy a tervdokumentációban foglaltak a hatályos munka és egészségvédelmi előírásoknak megfelelően készültek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Tűzvédelem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Tűzvédelmi szempontból az építési engedélyezési tervekhez képest a kiviteli terveken változás nem történt, így erre vonatkozóan az engdélytervben megadottak, előírtak a mérvadók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Szeged, 2011. november hó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MŰSZAKI   LEÍRÁS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>A tárgyi háromhajós üvegházi „csarnok” meglévő üvegházhoz csatlakozik, attól független teherhordó szerkezetekkel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A háromhajós csarnok mindhárom egysége nyeregtetővel fedett. A csarnokok belső fesztávolsága változó.</w:t>
      </w:r>
    </w:p>
    <w:p>
      <w:pPr>
        <w:pStyle w:val="TextBody"/>
        <w:jc w:val="left"/>
        <w:rPr/>
      </w:pPr>
      <w:r>
        <w:rPr>
          <w:sz w:val="28"/>
          <w:szCs w:val="28"/>
        </w:rPr>
        <w:t>Az épület tartószerkezete hegesztett illetve csavarozott kötésekkel készülő acélszerkezet, héjalása és oldalsó falai üvegfelületek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zerkezeti rendszer és statikai modell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épület szerkezeti rendszere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épület fő tartószerkezete: </w:t>
      </w:r>
    </w:p>
    <w:p>
      <w:pPr>
        <w:pStyle w:val="Normal"/>
        <w:jc w:val="both"/>
        <w:rPr/>
      </w:pPr>
      <w:r>
        <w:rPr>
          <w:sz w:val="28"/>
          <w:szCs w:val="28"/>
        </w:rPr>
        <w:t>háromhajós keretszerkezet: alaptestbe befogott pillérek, amelyekre kétcsuklós, törtvonalú (nyeregtetős) acél gerendák ülnek fel. A csatlakozó, egymás melletti tetőkeretek alatti pillérek közösek. A főtartó szerkezet tehát három egymás mellé sorolt nyeregtető alakú acélszerkez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őtartó keretek egymástól 3,40m tengelytávolságra vann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árom csarnok egylégterű. A külső burkolatot vékonyfalú acélszerkezetek tartják: tetőszelemenek, oldalfali falváztartó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etőszelemenek között az acél tartószerkezet (tetőgerenda) síkjában szélrácsok készülnek a két szélső mezőben. </w:t>
      </w:r>
    </w:p>
    <w:p>
      <w:pPr>
        <w:pStyle w:val="Normal"/>
        <w:jc w:val="both"/>
        <w:rPr/>
      </w:pPr>
      <w:r>
        <w:rPr>
          <w:sz w:val="28"/>
          <w:szCs w:val="28"/>
        </w:rPr>
        <w:t>Az egymástól 3,4m tengelytávra lévő acélszerkezetű keretek statikai modellje:</w:t>
      </w:r>
    </w:p>
    <w:p>
      <w:pPr>
        <w:pStyle w:val="Normal"/>
        <w:jc w:val="both"/>
        <w:rPr/>
      </w:pPr>
      <w:r>
        <w:rPr>
          <w:sz w:val="28"/>
          <w:szCs w:val="28"/>
        </w:rPr>
        <w:t>alaptestbe befogott pillérek, amelyekre kétcsuklós, törtvonalú mestergerenda ül fel. A törtvonalú gerenda a gerincnél nyomatékbíró kapcsolattal rendelkezik, a pillérekhez csuklósan kapcsolód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ömör EURO szelvényekből álló keretekre merőlegesen vékonyfalú Z. 150. szelemenek futnak végig, melyek az üvegtető héjalást tartják.</w:t>
      </w:r>
    </w:p>
    <w:p>
      <w:pPr>
        <w:pStyle w:val="Normal"/>
        <w:jc w:val="both"/>
        <w:rPr/>
      </w:pPr>
      <w:r>
        <w:rPr>
          <w:sz w:val="28"/>
          <w:szCs w:val="28"/>
        </w:rPr>
        <w:t>A homlokzati burkolás szintén üveg. amelyeket az acélpillérek külső síkján végigfutó vékonyfalú „C” falváztartók hordanak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keretek között a keretgerendák felső övének síkjában gömbvasból acél szélrács készül, ellenmenetes feszítéssel. </w:t>
      </w:r>
    </w:p>
    <w:p>
      <w:pPr>
        <w:pStyle w:val="Normal"/>
        <w:jc w:val="both"/>
        <w:rPr/>
      </w:pPr>
      <w:r>
        <w:rPr>
          <w:sz w:val="28"/>
          <w:szCs w:val="28"/>
        </w:rPr>
        <w:t>Az alaptestek monolit vasbeton kehelyalapok, amelyek biztosítják az acélpillérek befogás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lapozás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lapozás síkalapozás. Az alapozási síkot a teherbíró talajon kell felvenni, amely a talajmechanikai szakvélemény szerint a -1,00-1,20m szint környezetében található. Az alaptestek alatt 30cm vastag homokos kavics talajcsere készü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eretek acélpillérei alatt vasbeton kehelyalapok, a végfali acélpillérek alatt beton talpalapok készülnek. Az alaptesteket monolit vasbeton homlokzati talpgerenda fogja össze. </w:t>
      </w:r>
    </w:p>
    <w:p>
      <w:pPr>
        <w:pStyle w:val="Normal"/>
        <w:jc w:val="both"/>
        <w:rPr>
          <w:rFonts w:ascii="Century Gothic" w:hAnsi="Century Gothic" w:cs="Century Gothic"/>
          <w:color w:val="FF6600"/>
          <w:sz w:val="28"/>
          <w:szCs w:val="24"/>
        </w:rPr>
      </w:pPr>
      <w:r>
        <w:rPr>
          <w:rFonts w:cs="Century Gothic" w:ascii="Century Gothic" w:hAnsi="Century Gothic"/>
          <w:color w:val="FF6600"/>
          <w:sz w:val="28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Felépítményi szerkezetek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z építmény függőleges és vízszintes teherhordó szerkezetét az alaptestbe befogott acélkeretek alkotják. Az acélkeretek alkotó elemei: pillér: HEB 160, a keretgerendák: HEB 160-as acéltartók.</w:t>
      </w:r>
    </w:p>
    <w:p>
      <w:pPr>
        <w:pStyle w:val="Normal"/>
        <w:jc w:val="both"/>
        <w:rPr/>
      </w:pPr>
      <w:r>
        <w:rPr>
          <w:sz w:val="28"/>
          <w:szCs w:val="28"/>
        </w:rPr>
        <w:t>A kereteken vékonyfalú acélszerkezetből, tető szelemen rendszer készül, 2,0m körüli tengelykiosztással. A tetőszelemenek LINDAB Z.150-es szelvények. A falszelemenek osztástávolsága hasonló, szelvényméretük C.150-es.</w:t>
      </w:r>
    </w:p>
    <w:p>
      <w:pPr>
        <w:pStyle w:val="Normal"/>
        <w:jc w:val="both"/>
        <w:rPr/>
      </w:pPr>
      <w:r>
        <w:rPr>
          <w:sz w:val="28"/>
          <w:szCs w:val="28"/>
        </w:rPr>
        <w:t>A tetősíkú szélrácsok d20mmes feszített gömbvasakból készülnek, a keretgerenda felső övéhez hegesztett laposacél fogadókhoz hegesztv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acélpillérek között lábazati fal készül, amelynek tetején vasbeton koszorú fut végig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pcsolatok:</w:t>
      </w:r>
    </w:p>
    <w:p>
      <w:pPr>
        <w:pStyle w:val="Normal"/>
        <w:jc w:val="both"/>
        <w:rPr/>
      </w:pPr>
      <w:r>
        <w:rPr>
          <w:sz w:val="28"/>
          <w:szCs w:val="28"/>
        </w:rPr>
        <w:t>Az acélkeret alapozás kapcsolat lemezesek, csavarosak, illetve kehelyszerű befogás. A csavarok minősége: 5.6.</w:t>
      </w:r>
    </w:p>
    <w:p>
      <w:pPr>
        <w:pStyle w:val="Normal"/>
        <w:jc w:val="both"/>
        <w:rPr/>
      </w:pPr>
      <w:r>
        <w:rPr>
          <w:sz w:val="28"/>
          <w:szCs w:val="28"/>
        </w:rPr>
        <w:t>A keretlábak az alaptesthez befogottan kapcsolódn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ület előkészítés, felületvédele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acél felületek előkészítése homokszórással Sa2 minőségben MSZ ISO 8501-1 szerint. Alapozó festés: 50mikron cinkfoszfátos alkid bázisú alapozó. Szerelés után tűzvédő festés készül a szabadon maradó teherhordó acélpilléreknél (O1-O20), amely min 0,5órás tűzállóságot biztosít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lapozó festést a kehelybe befogott oszloprészre nem kell felhordan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minősége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uronom melegen hengerelt szelvények, durvalemeze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235JRG2 az MSz EN 10025 szeri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degen hajlított szerkezetek: S235JRH az EN 10210-1:1994 szeri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ektromos ívhegeszté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arratok a találkozási élek mentén folyamatosan végigmenők. C osztályú tompa,-és D osztályú sarokvarratok az MSZ EN ISO 5817 szerint. Legkisebb sarokvarrat mérete: a=3m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rratméretek:</w:t>
        <w:tab/>
        <w:t>tompavarrat: a=v(mm) (v= a vékonyabb lemezvastagság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Sarokvarrat: a=0,7v (egyoldali), a= 05v(kétoldali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tőelemek az alaptesthez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VA ragasztott tőcsavarok: 5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erkezetekhez használt csavarok: MSZ-EN 24014-II.5.6 (DIN 7990-5.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L anya:</w:t>
        <w:tab/>
        <w:t>DIN 555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átét:</w:t>
        <w:tab/>
        <w:t>DIN 7989 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savarok galvanikusan horganyzott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űrése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ssz és szögméretek tűrései 2000mm névleges méretig az MSZ 12180-1 szerint „B” fokozat, 2000mm felett „A” fokozat, de a hossztűrés maximuma +-6m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íklapúság és egyenesség tűrése az MSZ 12180-2 szerint „E” fokozat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uratok helyzetpontossága furatcsoporton belül +-1mm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Egyebek: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8"/>
          <w:szCs w:val="24"/>
          <w:u w:val="single"/>
        </w:rPr>
      </w:pPr>
      <w:r>
        <w:rPr>
          <w:rFonts w:cs="Century Gothic" w:ascii="Century Gothic" w:hAnsi="Century Gothic"/>
          <w:b/>
          <w:i/>
          <w:sz w:val="28"/>
          <w:szCs w:val="24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anyagminőségek</w:t>
      </w:r>
    </w:p>
    <w:p>
      <w:pPr>
        <w:pStyle w:val="Normal"/>
        <w:jc w:val="both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vasbeton</w:t>
      </w:r>
      <w:r>
        <w:rPr>
          <w:rFonts w:cs="Century Gothic" w:ascii="Century Gothic" w:hAnsi="Century Gothic"/>
          <w:szCs w:val="24"/>
        </w:rPr>
        <w:t>:</w:t>
        <w:tab/>
        <w:tab/>
      </w:r>
      <w:r>
        <w:rPr>
          <w:rFonts w:cs="Century Gothic" w:ascii="Century Gothic" w:hAnsi="Century Gothic"/>
          <w:szCs w:val="24"/>
        </w:rPr>
        <w:t>C.20/25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betonacél.</w:t>
        <w:tab/>
        <w:tab/>
        <w:t>B.60.50.  B.38.24</w:t>
      </w:r>
      <w:r>
        <w:rPr>
          <w:rFonts w:cs="Century Gothic" w:ascii="Century Gothic" w:hAnsi="Century Gothic"/>
          <w:szCs w:val="24"/>
        </w:rPr>
        <w:tab/>
        <w:tab/>
      </w:r>
    </w:p>
    <w:p>
      <w:pPr>
        <w:pStyle w:val="Normal"/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felhasznált szabványok</w:t>
      </w:r>
    </w:p>
    <w:p>
      <w:pPr>
        <w:pStyle w:val="Normal"/>
        <w:jc w:val="both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Az EUROCODE vonatkozó szabványkötetei.</w:t>
      </w:r>
    </w:p>
    <w:p>
      <w:pPr>
        <w:pStyle w:val="Normal"/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alkalmazott programok</w:t>
      </w:r>
    </w:p>
    <w:p>
      <w:pPr>
        <w:pStyle w:val="Normal"/>
        <w:jc w:val="both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AXIS-VM</w:t>
      </w:r>
    </w:p>
    <w:p>
      <w:pPr>
        <w:pStyle w:val="Normal"/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widowControl w:val="false"/>
        <w:ind w:left="2835" w:hanging="2835"/>
        <w:jc w:val="both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zeged, 20</w:t>
      </w:r>
      <w:r>
        <w:rPr>
          <w:rFonts w:cs="Century Gothic" w:ascii="Century Gothic" w:hAnsi="Century Gothic"/>
          <w:sz w:val="24"/>
          <w:szCs w:val="24"/>
        </w:rPr>
        <w:t>11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cs="Century Gothic" w:ascii="Century Gothic" w:hAnsi="Century Gothic"/>
          <w:sz w:val="24"/>
          <w:szCs w:val="24"/>
        </w:rPr>
        <w:t>október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ab/>
      </w:r>
      <w:r>
        <w:rPr/>
        <w:tab/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</w:rPr>
        <w:t>Kucsora Sándor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okl. építőmérnök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cs="Arial" w:ascii="Century Gothic" w:hAnsi="Century Gothic"/>
          <w:b/>
          <w:sz w:val="28"/>
          <w:szCs w:val="28"/>
        </w:rPr>
        <w:t>T</w:t>
      </w:r>
      <w:r>
        <w:rPr>
          <w:rFonts w:cs="Arial" w:ascii="Century Gothic" w:hAnsi="Century Gothic"/>
          <w:b/>
          <w:sz w:val="28"/>
          <w:szCs w:val="28"/>
        </w:rPr>
        <w:t>T</w:t>
      </w:r>
      <w:r>
        <w:rPr>
          <w:rFonts w:cs="Arial" w:ascii="Century Gothic" w:hAnsi="Century Gothic"/>
          <w:b/>
          <w:sz w:val="28"/>
          <w:szCs w:val="28"/>
        </w:rPr>
        <w:t>-06-179</w:t>
      </w:r>
      <w:r>
        <w:rPr>
          <w:rFonts w:cs="Arial" w:ascii="Century Gothic" w:hAnsi="Century Gothic"/>
          <w:b/>
          <w:sz w:val="28"/>
          <w:szCs w:val="28"/>
        </w:rPr>
        <w:t>/H</w:t>
      </w:r>
    </w:p>
    <w:p>
      <w:pPr>
        <w:pStyle w:val="TextBody"/>
        <w:jc w:val="lef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MS Serif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Modulor  KFT</w:t>
      <w:tab/>
      <w:tab/>
      <w:t xml:space="preserve">                                                          </w:t>
    </w:r>
    <w:r>
      <w:rPr/>
      <w:t xml:space="preserve">Szeged, Arany János  u. 7.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caps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Bekezdsalapbettpusa">
    <w:name w:val="WW-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WWCmsor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Szvegtrzsbehzssal3">
    <w:name w:val="WW-Szövegtörzs behúzással 3"/>
    <w:basedOn w:val="Normal"/>
    <w:qFormat/>
    <w:pPr>
      <w:ind w:left="709" w:right="0" w:hanging="4"/>
      <w:jc w:val="both"/>
    </w:pPr>
    <w:rPr>
      <w:sz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right="0" w:firstLine="1"/>
      <w:textAlignment w:val="baseline"/>
    </w:pPr>
    <w:rPr>
      <w:rFonts w:ascii="MS Serif;Times New Roman" w:hAnsi="MS Serif;Times New Roman" w:cs="MS Serif;Times New Roman"/>
      <w:sz w:val="20"/>
    </w:rPr>
  </w:style>
  <w:style w:type="paragraph" w:styleId="WWSzvegtrzsbehzssal2">
    <w:name w:val="WW-Szövegtörzs behúzással 2"/>
    <w:basedOn w:val="Normal"/>
    <w:qFormat/>
    <w:pPr>
      <w:ind w:left="709" w:right="0" w:hanging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MS Serif;Times New Roman" w:hAnsi="MS Serif;Times New Roman" w:cs="MS Serif;Times New Roman"/>
      <w:sz w:val="20"/>
    </w:rPr>
  </w:style>
  <w:style w:type="paragraph" w:styleId="WWSzvegtrzs2">
    <w:name w:val="WW-Szövegtörzs 2"/>
    <w:basedOn w:val="Normal"/>
    <w:qFormat/>
    <w:pPr>
      <w:jc w:val="both"/>
    </w:pPr>
    <w:rPr>
      <w:sz w:val="20"/>
    </w:rPr>
  </w:style>
  <w:style w:type="paragraph" w:styleId="WWSzvegtrzs3">
    <w:name w:val="WW-Szövegtörzs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/>
  </w:style>
  <w:style w:type="paragraph" w:styleId="Tblzattartalom">
    <w:name w:val="Táblázat tartalom"/>
    <w:basedOn w:val="TextBody"/>
    <w:qFormat/>
    <w:pPr>
      <w:suppressLineNumbers/>
    </w:pPr>
    <w:rPr/>
  </w:style>
  <w:style w:type="paragraph" w:styleId="Tblzatfejlc">
    <w:name w:val="Táblázat fejléc"/>
    <w:basedOn w:val="Tblzattartalom"/>
    <w:qFormat/>
    <w:pPr>
      <w:suppressLineNumbers/>
      <w:jc w:val="center"/>
    </w:pPr>
    <w:rPr>
      <w:b/>
      <w:i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szCs w:val="24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45:00Z</dcterms:created>
  <dc:creator>Promir Kft</dc:creator>
  <dc:description/>
  <cp:keywords/>
  <dc:language>en-US</dc:language>
  <cp:lastModifiedBy>User</cp:lastModifiedBy>
  <cp:lastPrinted>2008-11-18T14:46:00Z</cp:lastPrinted>
  <dcterms:modified xsi:type="dcterms:W3CDTF">2011-11-15T13:46:00Z</dcterms:modified>
  <cp:revision>7</cp:revision>
  <dc:subject/>
  <dc:title>Környezetvédelmi műszaki leírás</dc:title>
</cp:coreProperties>
</file>